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279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0890" cy="265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0890" cy="310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290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3430" cy="234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91510" cy="198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2160" cy="3219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3430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3430" cy="2950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1525" cy="6012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1911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827655" cy="6405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23565" cy="2828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3161665" cy="3895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6.1 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>Spring, 2009</w:t>
      <w:tab/>
      <w:t>#s 7, 17, 19, 29, 35, 41, 45, 47, 57, 69, 75*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45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22T21:12:00Z</dcterms:modified>
  <cp:revision>12</cp:revision>
  <dc:subject/>
  <dc:title/>
</cp:coreProperties>
</file>